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853169855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168834558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84664162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524840655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506609433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812658642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